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1500074414"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1892290418"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